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96/620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фика работы членов территориальной избирательной комиссии Павловская с правом решающего голоса, работающих в комиссии не на постоянной (штатной) основе в период подгото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проведения дополнительных выборов депутата Законодательного Собрания Краснодарского края шестого созыв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29 Федерального закона «Об основных гарантиях избирательных прав и права на участие в референдуме граждан Российской Федерации», пункта  3  статьи  47  Закона   Краснодарского   края от 21 августа 2007 г. № 1315-КЗ «О выборах депутатов Законодательного Собрания Краснодарского края», постановлением избирательной комиссии Краснодарского края №92/840-6 от 18 июня 2019 года «О распределении средств краевого бюджета, выделенных на подготовку и проведение дополнительных выборов депутата Законодательного Собрания Краснодарского края шестого созыва по Дальнему одномандатному избирательному округу № 15», 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4678" w:leader="none"/>
          <w:tab w:val="left" w:pos="5580" w:leader="none"/>
        </w:tabs>
        <w:spacing w:lineRule="auto" w:line="360" w:before="0" w:after="0"/>
        <w:ind w:right="1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график работы членов территориальной избирательной комиссии Павловская с правом решающего голоса, работающих в комиссии не на постоянной (штатной) основе, в период подготовки и проведения дополнительных выборов депутата Законодательного Собрания Краснодарского края шестого созыва  (июль, август, сентябрь) (прилагает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ополнительную оплату труда членам территориальной избирательной комиссии производить в соответствии с утвержденным графиком и на основании сведений о фактически отработанном времени в соответствии со сметой расходов территориальной избирательной комиссии на подготовку и проведение дополнительных выборов депутата Законодательного Собрания Краснодарского края шестого созыва</w:t>
      </w:r>
      <w:r>
        <w:rPr/>
        <w:t>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А. Малуш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6:00Z</dcterms:created>
  <dc:creator>SamLab.ws</dc:creator>
  <dc:description/>
  <cp:keywords/>
  <dc:language>en-US</dc:language>
  <cp:lastModifiedBy>ARM_PPZ</cp:lastModifiedBy>
  <cp:lastPrinted>2018-03-29T08:36:00Z</cp:lastPrinted>
  <dcterms:modified xsi:type="dcterms:W3CDTF">2019-10-01T07:25:00Z</dcterms:modified>
  <cp:revision>4</cp:revision>
  <dc:subject/>
  <dc:title>Территориальная избирательная комиссия</dc:title>
</cp:coreProperties>
</file>